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Hurricane</w:t>
      </w:r>
    </w:p>
    <w:p>
      <w:pPr>
        <w:pStyle w:val="Normal"/>
        <w:rPr/>
      </w:pPr>
      <w:r>
        <w:rPr/>
        <w:t>Written and Performed by Bob Dylan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Pistol shots ring out in the barroom night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Enter Patty Valentine from the upper hall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She sees the bartender in a pool of blood,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Cries out, "My God, they killed them all!"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Here comes the story of the Hurricane,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The man the authorities came to blame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For somethin' that he never done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Put in a prison cell, but one time he could</w:t>
        <w:noBreakHyphen/>
        <w:t>a been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The champion of the world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Three bodies lyin' there does Patty see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And another man named Bello, movin' around mysteriously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"I didn't do it," he says, and he throws up his hands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"I was only robbin' the register, I hope you understand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I saw them leavin'," he says, and he stops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"One of us had better call up the cops."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And so Patty calls the cops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And they arrive on the scene with their red lights flashin'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In the hot New Jersey night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Meanwhile, far away in another part of town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Rubin Carter and a couple of friends are drivin' around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Number one contender for the middleweight crown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Had no idea what kinda shit was about to go down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When a cop pulled him over to the side of the road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Just like the time before and the time before that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In Paterson that's just the way things go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If you're black you might as well not show up on the street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'Less you wanna draw the heat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Alfred Bello had a partner and he had a rap for the cops.</w:t>
      </w:r>
    </w:p>
    <w:p>
      <w:pPr>
        <w:pStyle w:val="Normal"/>
        <w:rPr/>
      </w:pPr>
      <w:r>
        <w:rPr>
          <w:rFonts w:cs="Calibri" w:ascii="Calibri" w:hAnsi="Calibri"/>
        </w:rPr>
        <w:t>Him and Arthur Dexter Bradle were just out prowlin' around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He said, "I saw two men runnin' out,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they looked like middleweights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They jumped into a white car with out</w:t>
        <w:noBreakHyphen/>
        <w:t>of</w:t>
        <w:noBreakHyphen/>
        <w:t>state plates."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And Miss Patty Valentine just nodded her head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Cop said, "Wait a minute, boys, this one's not dead"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So they took him to the infirmary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And though this man could hardly see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They told him that he could identify the guilty men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Four in the mornin' and they haul Rubin in,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Take him to the hospital and they bring him upstairs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The wounded man looks up through his one dyin' eye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Says, "Wha'd you bring him in here for? He ain't the guy!"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Yes, here's the story of the Hurricane,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The man the authorities came to blame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For somethin' that he never done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Put in a prison cell, but one time he could</w:t>
        <w:noBreakHyphen/>
        <w:t>a been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The champion of the world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Four months later, the ghettos are in flame,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Rubin's in South America, fightin' for his name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While Arthur Dexter Bradley's still in the robbery game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And the cops are puttin' the screws to him, lookin' for somebody to blame.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"Remember that murder that happened in a bar?"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"Remember you said you saw the getaway car?"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"You think you'd like to play ball with the law?"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"Think it might</w:t>
        <w:noBreakHyphen/>
        <w:t xml:space="preserve">a been that fighter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that you saw runnin' that night?"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"Don't forget that you are white."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Arthur Dexter Bradley said, "I'm really not sure."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Cops said, "A poor boy like you could use a break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We got you for the motel job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and we're talkin' to your friend Bello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Now you don't wanta have to go back to jail,</w:t>
      </w:r>
    </w:p>
    <w:p>
      <w:pPr>
        <w:pStyle w:val="Normal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be a nice fellow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You'll be doin' society a favor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That sonofabitch is brave and gettin' braver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We want to put his ass in stir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We want to pin this triple murder on him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He ain't no Gentleman Jim."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Rubin could take a man out with just one punch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But he never did like to talk about it all that much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It's my work, he'd say, and I do it for pay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And when it's over I'd just as soon go on my way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Up to some paradise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Where the trout streams flow and the air is nice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And ride a horse along a trail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But then they took him to the jailhouse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Where they try to turn a man into a mouse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All of Rubin's cards were marked in advance</w:t>
      </w:r>
    </w:p>
    <w:p>
      <w:pPr>
        <w:pStyle w:val="Normal"/>
        <w:rPr/>
      </w:pPr>
      <w:r>
        <w:rPr>
          <w:rFonts w:cs="Calibri" w:ascii="Calibri" w:hAnsi="Calibri"/>
        </w:rPr>
        <w:t>The trial was a big</w:t>
        <w:noBreakHyphen/>
        <w:t>circus, he never had a chance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The judge made Rubin's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witnesses drunkards from the slums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To the white folks who watched he was a revolutionary bum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And to the black folks he was just a crazy nigger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No one doubted that he pulled the trigger.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And though they could not produce the gun,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The D.A. said he was the one who did the deed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And the all</w:t>
        <w:noBreakHyphen/>
        <w:t>white jury agreed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Rubin Carter was falsely tried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The crime was murder "one," guess who testified?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Bello and Bradley and they both baldly lied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And the newspapers, they all went along for the ride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How can the life of such a man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Be in the palm of some fool's hand?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To see him obviously framed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Couldn't help but make me feel ashamed to live in a land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Where justice is a game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Now all the criminals in their coats and their ties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Are free to drink martinis and watch the sun rise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While Rubin sits like Buddha in a ten</w:t>
        <w:noBreakHyphen/>
        <w:t>foot cell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An innocent man in a living hell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That's the story of the Hurricane,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But it won't be over till they clear his name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And give him back the time he's done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Put in a prison cell, but one time he could</w:t>
        <w:noBreakHyphen/>
        <w:t>a been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The champion of the world.</w:t>
      </w:r>
    </w:p>
    <w:sectPr>
      <w:type w:val="nextPage"/>
      <w:pgSz w:w="12240" w:h="15840"/>
      <w:pgMar w:left="720" w:right="720" w:gutter="0" w:header="0" w:top="720" w:footer="0" w:bottom="720"/>
      <w:pgNumType w:fmt="decimal"/>
      <w:cols w:num="2" w:space="720" w:equalWidth="true" w:sep="false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8T18:54:00Z</dcterms:created>
  <dc:creator>.</dc:creator>
  <dc:description/>
  <cp:keywords/>
  <dc:language>en-US</dc:language>
  <cp:lastModifiedBy>Michael Thomas</cp:lastModifiedBy>
  <dcterms:modified xsi:type="dcterms:W3CDTF">2016-11-28T18:54:00Z</dcterms:modified>
  <cp:revision>2</cp:revision>
  <dc:subject/>
  <dc:title>Hurricane</dc:title>
</cp:coreProperties>
</file>